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130868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3433917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731600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